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5-3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高端外国专家项目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选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外国专家。请填写与护照上显示一致的外文姓名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用人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专业领域 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实际，从数理科学、化学、环境与地球科学、信息科学、工程与材料科学、生命科学、经济与管理等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 xml:space="preserve">（四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与护照显示一致的外文姓名及中文译名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申报人选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毕业院校及专业、学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来华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来华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拟（现）任职单位地址及邮编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来华后任职单位的地址和邮编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国内住址及邮编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来华后的住址及邮编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国外住址及邮编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选来华前在所在国的住址及邮编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有效身份证件名称及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有效身份证件类型和号码。例如，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国外和国内联系电话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分别填写申报人选在中国和所在国的电话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电子邮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选常用的电子邮件地址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教育经历和工作经历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选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选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选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七）工作设想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申报人选描述来华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选的主要理由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选的支持条件，即从用人单位的角度，为申报人选提供的工作条件和生活条件。用人单位应对申报人选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51:00Z</dcterms:created>
  <dc:creator>aa</dc:creator>
  <dc:description/>
  <cp:keywords/>
  <dc:language>en-US</dc:language>
  <cp:lastModifiedBy>50505w1</cp:lastModifiedBy>
  <cp:lastPrinted>2012-09-07T15:52:00Z</cp:lastPrinted>
  <dcterms:modified xsi:type="dcterms:W3CDTF">2012-09-07T07:52:00Z</dcterms:modified>
  <cp:revision>11</cp:revision>
  <dc:subject/>
  <dc:title>关于海外高层次人才申报书填写有关问题的说明</dc:title>
</cp:coreProperties>
</file>